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ENOVÝ PŘEHLED: Izolační materiály pro zateplení domu</w:t>
      </w:r>
    </w:p>
    <w:p>
      <w:pPr>
        <w:pStyle w:val="Normal"/>
        <w:rPr/>
      </w:pPr>
      <w:r>
        <w:rPr/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lánujete zateplovat? Je lepší polystyren, minerální vlna nebo dřevovláknité desky? Máte tušení, kolik izolační materiály stojí? Poradíme vám, kam se který izolační materiál hodí, jaké jsou jeho vlastnosti a kolik za něj zaplatíte.</w:t>
      </w:r>
    </w:p>
    <w:p>
      <w:pPr>
        <w:pStyle w:val="Normlnweb"/>
        <w:rPr/>
      </w:pPr>
      <w:r>
        <w:rPr/>
        <w:t>Vybíráte tepelně-izolační materiál, protože budete zateplovat? A dokážete se v tom velkém množství izolací, které jsou na trhu, vyznat? Abyste vybrali správnou izolaci pro zateplení domu, je nutné posuzovat nejen její tepelně-izolační vlastnosti. Důležitý je i materiál, z něhož je izolace vyrobena. Výběr materiálu bychom pak měli přizpůsobit tomu, jakou část domu zateplujeme.</w:t>
      </w:r>
    </w:p>
    <w:p>
      <w:pPr>
        <w:pStyle w:val="Normlnweb"/>
        <w:rPr/>
      </w:pPr>
      <w:r>
        <w:rPr/>
        <w:t>Jednou ze základních vlastností tepelně izolačních materiálů je difúzní odpor a také to, že mají vesměs velmi malou schopnost vodit teplo. Tuto schopnost popisujeme prostřednictvím součinitele tepelné vodivosti, který se značí písmenem lambda. Čím menší je lambda, tím lepší tepelně-izolační vlastnosti daný materiál má. Proto tuto hodnotu vždy v našem cenovém přehledu vždy uvádíme.</w:t>
      </w:r>
    </w:p>
    <w:p>
      <w:pPr>
        <w:pStyle w:val="Normlnweb"/>
        <w:rPr/>
      </w:pPr>
      <w:r>
        <w:rPr/>
        <w:t>Boom zateplování, který s sebou přinesl program Zelená úsporám (především v letech 2009 - 2010), znamenal rozmach mnoha značek a typů tepelně-izolačních materiálů. Ne vždy se však lze přehledně orientovat v tomto rozsáhlém množství, kdy i v rámci jednoho typu izolantu existuje mnoho výrobců a produktů. Pro lepší orientaci mezi izolačními materiály přinášíme jejich základní přehled a kromě toho nabízíme i cenové srovnání, které prozradí, jak se na nákup připravit finančně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line">
              <wp:posOffset>-671195</wp:posOffset>
            </wp:positionV>
            <wp:extent cx="3562350" cy="2381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9:00Z</dcterms:created>
  <dc:creator>Industry E.U., s.r.o.</dc:creator>
  <dc:description/>
  <cp:keywords/>
  <dc:language>en-US</dc:language>
  <cp:lastModifiedBy>Industry E.U., s.r.o.</cp:lastModifiedBy>
  <dcterms:modified xsi:type="dcterms:W3CDTF">2011-04-15T06:20:00Z</dcterms:modified>
  <cp:revision>1</cp:revision>
  <dc:subject/>
  <dc:title>CENOVÝ PŘEHLED: Izolační materiály pro zateplení domu</dc:title>
</cp:coreProperties>
</file>